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Е МЕТОДИЧЕСКИЕ УКАЗАНИЯ К ВЫПОЛНЕНИЮ</w:t>
      </w:r>
    </w:p>
    <w:p>
      <w:pPr>
        <w:pStyle w:val="Normal1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ОГО ПРАКТИКУМА И ОФОРМЛЕНИЮ ОТЧЕТОВ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выполнению практикума допускаются подготовленные студенты. Для этой цели в читальном зале института они знакомятся с лабораторным практикумом по курсу "Теория и технология термической и химико-термической обработки изделий"; уясняют цель и методику выполнения работы; отражают в отчете основные теоретические представления, используемые в работе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бораторный практикум выполняется на приборах и оборудовании лабораторий кафедры "Физическое и прикладное материаловедение": металлографии (ауд.267), термической обработки (ауд.265), механических испытаний (ауд.167)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ыполнении практикума студент должен соблюдать правила техники безопасности: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го соблюдать указанную методику выполнения работы.</w:t>
      </w:r>
    </w:p>
    <w:p>
      <w:pPr>
        <w:pStyle w:val="Normal1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омещать на рабочие места посторонние предметы.</w:t>
      </w:r>
    </w:p>
    <w:p>
      <w:pPr>
        <w:pStyle w:val="Normal1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включать без разрешения преподавателя или лаборанта используемые в работе приборы и оборудование.</w:t>
      </w:r>
    </w:p>
    <w:p>
      <w:pPr>
        <w:pStyle w:val="Normal1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го выполнять правила эксплуатации приборов и оборудования.</w:t>
      </w:r>
    </w:p>
    <w:p>
      <w:pPr>
        <w:pStyle w:val="Normal1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ь только на приборах и оборудовании, используемых в данной работе практикума.</w:t>
      </w:r>
    </w:p>
    <w:p>
      <w:pPr>
        <w:pStyle w:val="Normal1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аботе с химическими реактивами соблюдать осторожность, во избежание ожогов не допускать их попадания в лицо, на кожный покров, на одежду.</w:t>
      </w:r>
    </w:p>
    <w:p>
      <w:pPr>
        <w:pStyle w:val="Normal1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рузку и выгрузку образцов при работе на электротермическом оборудовании во избежание электротравм производить при выключенном напряжении питания.</w:t>
      </w:r>
    </w:p>
    <w:p>
      <w:pPr>
        <w:pStyle w:val="Normal1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избежание ожогов загрузку и выгрузку образцов при работе на электротермическом оборудовании производить специальными клещами.</w:t>
      </w:r>
    </w:p>
    <w:p>
      <w:pPr>
        <w:pStyle w:val="Normal1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тегорически запрещается оставлять без присмотра выгруженные из камеры электротермического оборудования образцы.</w:t>
      </w:r>
    </w:p>
    <w:p>
      <w:pPr>
        <w:pStyle w:val="Normal1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рещается при приготовлении микрошлифов работать на дефектных (порванных) шлифовальных шкурках и полировальных материалах.</w:t>
      </w:r>
    </w:p>
    <w:p>
      <w:pPr>
        <w:pStyle w:val="Normal1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рижимать сильно микрошлиф к вращающемуся диску, обтянутому шлифовальной шкуркой или полировальным материалом, во избежание вырыва образца и порыва шлифовальной шкурки или полировального материала.</w:t>
      </w:r>
    </w:p>
    <w:p>
      <w:pPr>
        <w:pStyle w:val="Normal1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избежание поломки соблюдать осторожность, не прилагать больших усилий при работе с металлографическим микроскопом.</w:t>
      </w:r>
    </w:p>
    <w:p>
      <w:pPr>
        <w:pStyle w:val="Normal1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бнаружении любой неисправности сообщать преподавателю или лаборанту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ыполнении работ по изучению микроструктуры различных сплавов используется альбом макро- и микроструктур металлических сплавов кафедры "Физическое и прикладное материаловедение"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 по практикуму необходимо выполнять в отдельной тетради, на титульном листе которой написать:</w:t>
      </w:r>
    </w:p>
    <w:p>
      <w:pPr>
        <w:pStyle w:val="Normal1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Теория и технология термической и химико-термической обработки изделий"</w:t>
      </w:r>
    </w:p>
    <w:p>
      <w:pPr>
        <w:pStyle w:val="Normal1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абораторный практикум </w:t>
      </w:r>
    </w:p>
    <w:p>
      <w:pPr>
        <w:pStyle w:val="Normal1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удента группы (номер группы) </w:t>
      </w:r>
    </w:p>
    <w:p>
      <w:pPr>
        <w:pStyle w:val="Normal1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имя, отчество)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отчета по одной работе обычно не превышает 3-4 страницы. Отчет должен соответствовать рекомендуемому содержанию, быть понятным, кратким, лаконичным, написанным без произвольных сокращений; текст, иллюстративный  и табличный материалы должны соответствовать известным требованиям оформления отчетов о НИР. В случае статистической обработки результатов эксперимента должны быть указаны доверительные интервалы экспериментально полученных значений и приведены графики полученных аппроксимирующих функций. В случае, если аппроксимация экспериментальных зависимостей не проводится, экспериментально полученные значения должны быть соединены прямыми линиями. В отчетах о работах, связанных с изучением микроструктур, должны быть изображены схемы микроструктур с указанием всех структурных и фазовых составляющих. Происхождение любой точки, линии и др. на схеме микроструктуры должно быть понятно студенту и любому, читающему отчет о работе. Под схемой микроструктуры должна быть приведена подрисуночная подпись с указанием материала, его марки, структурных составляющих и увеличения металлографического микроскопа. Результатом микроструктурного анализа является информация о структурных и фазовых составляющих сплавов, о том, что они собой представляют, как получаются. Отчет должен содержать заключение или выводы по работе.</w:t>
      </w:r>
    </w:p>
    <w:p>
      <w:pPr>
        <w:pStyle w:val="Normal1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ом выполнения ряда лабораторных работ являются экспериментальные данные. Для достоверного их определения необходимо получить массив измерений, не менее 5, и статистически его обработать, определив среднее значение измеряемой величины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, среднеквадратическое отклонение </w:t>
      </w:r>
      <w:r>
        <w:rPr>
          <w:rFonts w:eastAsia="Symbol" w:cs="Symbol" w:ascii="Symbol" w:hAnsi="Symbol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оверительный интервал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Х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енного значения X по формулам:</w:t>
      </w:r>
    </w:p>
    <w:p>
      <w:pPr>
        <w:pStyle w:val="Normal1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1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</m:oMath>
      </m:oMathPara>
    </w:p>
    <w:p>
      <w:pPr>
        <w:pStyle w:val="Normal1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е значение измеряемой величины Х; Р - заданный уровень надежности (доверительная вероятность)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1) - квантиль распределения Стьюдента - нормированное отклонение, зависящее от доверительной вероятности и массива измерени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решении научно-технических задач обычно используют Р=0,95 и 0,99. Значения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-1) для t-распределения Стьюдента приведены в таблице</w:t>
      </w:r>
    </w:p>
    <w:tbl>
      <w:tblPr>
        <w:tblW w:w="64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8"/>
        <w:gridCol w:w="1079"/>
        <w:gridCol w:w="1078"/>
        <w:gridCol w:w="1079"/>
        <w:gridCol w:w="1078"/>
        <w:gridCol w:w="1079"/>
      </w:tblGrid>
      <w:tr>
        <w:trPr>
          <w:trHeight w:val="23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-1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-1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</w:tr>
      <w:tr>
        <w:trPr>
          <w:trHeight w:val="2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9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78</w:t>
            </w:r>
          </w:p>
        </w:tc>
      </w:tr>
      <w:tr>
        <w:trPr>
          <w:trHeight w:val="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45</w:t>
            </w:r>
          </w:p>
        </w:tc>
      </w:tr>
      <w:tr>
        <w:trPr>
          <w:trHeight w:val="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7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87</w:t>
            </w:r>
          </w:p>
        </w:tc>
      </w:tr>
      <w:tr>
        <w:trPr>
          <w:trHeight w:val="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7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50</w:t>
            </w:r>
          </w:p>
        </w:tc>
      </w:tr>
      <w:tr>
        <w:trPr>
          <w:trHeight w:val="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24</w:t>
            </w:r>
          </w:p>
        </w:tc>
      </w:tr>
      <w:tr>
        <w:trPr>
          <w:trHeight w:val="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04</w:t>
            </w:r>
          </w:p>
        </w:tc>
      </w:tr>
      <w:tr>
        <w:trPr>
          <w:trHeight w:val="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89</w:t>
            </w:r>
          </w:p>
        </w:tc>
      </w:tr>
      <w:tr>
        <w:trPr>
          <w:trHeight w:val="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78</w:t>
            </w:r>
          </w:p>
        </w:tc>
      </w:tr>
      <w:tr>
        <w:trPr>
          <w:trHeight w:val="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60</w:t>
            </w:r>
          </w:p>
        </w:tc>
      </w:tr>
      <w:tr>
        <w:trPr>
          <w:trHeight w:val="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9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48</w:t>
            </w:r>
          </w:p>
        </w:tc>
      </w:tr>
      <w:tr>
        <w:trPr>
          <w:trHeight w:val="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39</w:t>
            </w:r>
          </w:p>
        </w:tc>
      </w:tr>
      <w:tr>
        <w:trPr>
          <w:trHeight w:val="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32</w:t>
            </w:r>
          </w:p>
        </w:tc>
      </w:tr>
      <w:tr>
        <w:trPr>
          <w:trHeight w:val="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8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26</w:t>
            </w:r>
          </w:p>
        </w:tc>
      </w:tr>
      <w:tr>
        <w:trPr>
          <w:trHeight w:val="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76</w:t>
            </w:r>
          </w:p>
        </w:tc>
      </w:tr>
      <w:tr>
        <w:trPr>
          <w:trHeight w:val="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чание:</w:t>
        <w:tab/>
        <w:t xml:space="preserve">1. Интерполяция допустима только по аргумен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-1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Для значений (n-1)&gt;100 значени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-1) с точностью до 0,001 можно вычислить по формулам</w:t>
      </w:r>
    </w:p>
    <w:p>
      <w:pPr>
        <w:pStyle w:val="Normal1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0,95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-1) = 1,960 + 2,4 /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-1)</w:t>
      </w:r>
    </w:p>
    <w:p>
      <w:pPr>
        <w:pStyle w:val="Normal1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0,99;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1) = 2,576 + 5,0 /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1)</w:t>
      </w:r>
    </w:p>
    <w:p>
      <w:pPr>
        <w:pStyle w:val="Normal1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6:44:00Z</dcterms:created>
  <dc:creator>Галя</dc:creator>
  <dc:description/>
  <cp:keywords/>
  <dc:language>en-US</dc:language>
  <cp:lastModifiedBy>Papa</cp:lastModifiedBy>
  <dcterms:modified xsi:type="dcterms:W3CDTF">2013-08-28T17:40:00Z</dcterms:modified>
  <cp:revision>4</cp:revision>
  <dc:subject/>
  <dc:title>ОБЩИЕ МЕТОДИЧЕСКИЕ УКАЗАНИЯ К ВЫПОЛНЕНИЮ</dc:title>
</cp:coreProperties>
</file>